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McCloud Family Reunion, part 9: A Fox's Triumph by Doesn't-Take-Si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Why m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If other Fox McClouds saved other Lylats in other dimensions, why can't I?</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That stupid accident. This is all Falco's fault, isn't i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Nono, Fox, don't think that way... It was never his fault, things just... went bad...</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Then... why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able to prawcess requayst," the computer voice intoned. "Insuhffiscient parametu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asn't asking you!" Junior retorted, ann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at in silence, as he had been for hours, thinking... Just thin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noticing suddenly just how familiar that computer voice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thing in Junior's past stirred in his mem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Who's this, Daddy?</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This is your uncle Peppy, son. We're going on a little mission together.</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You'll be okay, righ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Course we will, sonneh! Yore dad's an ayce pahlot if Ah ever saw one! Y'got nuthin' t'fe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Peppy, is tha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restate requayst. Insuhffiscient parametu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I know it's you! That isn't just your voice! C'mon, don't you remember me? It's Junior, err, Fox! James's son,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restate requayst. Insuhffiscient parametu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mon! </w:t>
      </w:r>
      <w:r>
        <w:rPr>
          <w:rFonts w:eastAsia="Times New Roman" w:cs="Times New Roman"/>
          <w:i/>
          <w:iCs/>
        </w:rPr>
        <w:t>Uncle</w:t>
      </w:r>
      <w:r>
        <w:rPr>
          <w:rFonts w:eastAsia="Times New Roman" w:cs="Times New Roman"/>
        </w:rPr>
        <w:t xml:space="preserve"> Peppy? I know you're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restate... Er, please restate requayst, insuhffic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RGH! Come on, Peppy! I know it'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uhffic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IT'S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uh... 'Zat realle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Peppy, it's me! I need your help, can you help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eam of light appeared outside the bars to Junior's cell. In a few moments, it had condensed into an image of Peppy H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x, it </w:t>
      </w:r>
      <w:r>
        <w:rPr>
          <w:rFonts w:eastAsia="Times New Roman" w:cs="Times New Roman"/>
          <w:u w:val="single"/>
        </w:rPr>
        <w:t>is</w:t>
      </w:r>
      <w:r>
        <w:rPr>
          <w:rFonts w:eastAsia="Times New Roman" w:cs="Times New Roman"/>
        </w:rPr>
        <w:t xml:space="preserv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t really is you, Pe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age of Peppy shook it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Not realleh... Not enneh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do you mean, Pe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sat down and sighed, and Fox sat down across the bars from his old friend, wondering what was troubling the h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see, whayn Pigma betrayed yo' fathuh and Ah, we ended up gettin' inta a huge battle with Venomian Forces... Mah ship was destrah'd, and mah escape pod was severely damaged. Ah was nearly dead when Ayndross captuh'd me... And Ah may have been better off had Ah been in the fuhst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I don't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mme finish, Fox. Y'see, Ayndross needed test subjects fo' his experiments, and he took yo' fathuh fo' it, since he was in bettuh shape than me. But thayn that bastahd took mah brain and hard-wahred it t'th'mainframe of his computuh system. Said he needed a Cornerian brain to make the system run more efficiently. Since then, Ah haven't done much more than be a conduit for the computah. All the functions are wahred through parts of mah brain, an' Ah cayn't control 'em consci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Junior looked downcast. "Are you sure you couldn't? I need to get out of here, Peppy, I really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smiled. "Y'sound lahk yo' fathuh talkin' there. But Ah'm sorry, kiddo. The bars are vawce-activated, and they don't respond tuh mah vaw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owered his head in tho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o do you think it </w:t>
      </w:r>
      <w:r>
        <w:rPr>
          <w:rFonts w:eastAsia="Times New Roman" w:cs="Times New Roman"/>
          <w:u w:val="single"/>
        </w:rPr>
        <w:t>would</w:t>
      </w:r>
      <w:r>
        <w:rPr>
          <w:rFonts w:eastAsia="Times New Roman" w:cs="Times New Roman"/>
        </w:rPr>
        <w:t xml:space="preserve"> recogn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yndross, Stah Wolf, ennehwun with access to the prison c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ld you make the computer recognize my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think so, but it wouldn't do enneh good. Ah don't know the access codes, and Ah cayn't access them mahself. Ah've trahd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ighed and his head fell forward, giving him a nasty shock on the bars. He made no sound and sat back, rubbing his forehead. A smile slowly creeped along his mouth, telling Peppy that Junior had a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e got an idea!" he said. He got up and went over behind the vat that held what was left of James McCloud and started shoving it towards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re ya doin'?" Peppy asked, conf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answered by shoving the container up against the bars, which began zapping the hell out of it. Very slowly, as it had in Andross' lab, the goo inside formed itself into the center of the vat, rising into a column and finally turning into the transparent form of James McCloud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Ah'll be..." Peppy breat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turned slowly to look at Junior, the expression on his face wavering between joy and sad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son..." he moaned, his voice hauntingly thin and ho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d?" It was half question, half stat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reached a tenative hand out towards his father. It passed straight through him, but the effect was still the same as if father and son had embraced after being apart for sixteen years. Tears streamed freely down Junior's face, and James continued to gaze at him with the same sad, hollow ex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son..." he repeated, a twinge of excess emotion in his voice. His head turned slowly to look at Pe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en a long tahm, James. Ah just wish tahm'd been better to 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nodded solemnly at his old companion, only a hint of what Pepy had said making it to James' conscious mind. He turned back to look at his 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d, I... I've got so much to tell you. So much has happened to me since I last saw you, I... I never realized how much I regretted not knowing you..." He sniff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smiled vacantly at him, his form shimmering a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uh," Peppy spoke up, "Ah hate to say this, but Ah'm afraid the reunion'll hafta be put on hold. We need yo' fathuh's help, rememb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and swallowed, as James turned back to Peppy, a questioning look o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do yuh remembuh the securiteh codes to open the cell door? We need t'get Juniuh out of this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nodded slowly, and shut his eyes tight, concentrating on rememb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do it, Dad..." Junior said quietly, touching his father'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uter... Open cell doors... Cell, uhhh..." James winced, and his form shimmered again. "Cell three... Zero... One...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and requahres securiteh authorization code," Peppy responded automatically, his voice mechanic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ization code... victor... indigo... x-ray, unhh... yellow... ro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gasped, having followed the code and realizing what it stood for. Why wou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de accep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moaned in pain as the current left the vat and he began to sink back into it, the bars having deelectrified and slid into the ground. Junior bit his lip and turned away, tears wetting the fur o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ooodbyyyye... soooonnnnn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ymn, Ah fuhgot that'd happen..." Peppy mumbled to himself. "Ah'm sorreh, Juni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niffed and peered into the goo in the v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come back for you," he whispered, his fists clenched. "I promise." He stood resolutely, looking to Peppy. "Peppy, can you open doors and lead me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n do, Juni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Get me to wherever they keep their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paused for a second. "Wha? What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getting the hell out of here, Peppy. Open the doors, and hu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uh, what are ya sayin'? You've gotta defeat Ayndross once 'n for all! Ya hafta free Lahlat, and yo' fathuh, an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groaned, feeling every bit the coward but knowing there was nothing he could do about it. He looked away from Peppy's image, feeling shame for what he had to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n't do it, Peppy, I'm no hero. I tried defeating Andross once before, and look where it got me. I'm lucky they didn't shoot me on s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Juni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don't try and tell me otherwise! I'm getting out of here, and I'm taking my father with me. Now just open the damn doors so I can leav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was sho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d nevah... Okay, fahn, if that's what ya want. 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stood shakily, placing a hand against her bleeding forehead. She saw Leia slumped over the console and checked her for a pulse; she was alive but unconscious, with a large lump on her head. Steve unbuckled himself from another seat, bleeding from a nasty gash in his arm, but otherwise fine. Star went to check him over, but he waved away her atten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okay," he said. "Go check on Fara and the k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Where's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terrible feeling in the pit of her stomach, Star moved towards the back of the shu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here, Star," said a faint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sighed with relief when she saw that Fara had been strapped to an impact bed, and was now trying to extricate herself from it. As Star went to help Fara, she was further relieved to see that Fara hadn't been hurt. Helping Fara to sit, Star suddenly became concerned for an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Where's the ba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at moment, she became distinctly aware of crying from the other impact bed on the shu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over here, Auntie Star," JJ said, poking his head out from under the cov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by's here, too," Fonaro added, coming out of the covers next to his brother, the bawling fox kit in his 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fine," JJ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smiled a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thank the twins. They got me into this bed, then took my baby to the other and protected him. They were very hero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ins smiled at the praise as Fara collected her child from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very relieved to hear that," Star said. "Great job, boys, I'm glad we brought you a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ins turned to blushes of embarrass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e welcome," they said in uni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taggered in, holding onto Steve's good arm, moaning and cradling her head with her other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e got the worst hangover and I know I haven't been drinking..." She blinked a few times to straighten her vision.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were shot down entering Venom airspace. We crash-landed, but I'm not exactly certain of 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mmmnnn... I musta blacked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do we do now?" Steve asked, helping Leia to sit next to Fa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need to find Andross' base, so we can rescue Fox," Star answered decisively, after a pa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we know where it is?" Fara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west," JJ answered, pointing in the direction of the shuttl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llow the sun," Fonaro added, mimicking his br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looked to Steve, who shrug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ms like as good a direction as any," he surmi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sighed. "All right. But I think we should get a quick rest here first. We're of no use to Fox if we can't even see straight." She looked to Leia, who was wobbling in place, still groa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ay down, you need rest, and Steve, let me look at that arm," Fara said in a businesslike manner, having finally quieted her son. "You too, Star, that's a nasty cut you have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let Fara attend to their wounds, while Leia fell asleep on the bed. The twins stood protectively over the snoozing baby, and exchanged a furtive g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uh, ya gotta s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had been keeping up a steady clip while Peppy opened the compound doors for him, leading him closer and closer to his destination. It wasn't that the holographic hare couldn't keep up- his image was emitted by multiple lenses in the ceiling, and when he came to the edge of the projection range of one, another would pick up his image, making it look as if he were moving in one solid piece, like a normal person. He had stopped because there was something else he had discov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topped at the door Peppy hadn't opened and turned to look at his compan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ernal sensahs've picked up three unahdentifahd persons approachin' the compound. Ah got a good look at 'em... Ah think they're here t'help ya. They certainly ain't Venom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paused. "My friends, really? They came to help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nod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haven't they set off any al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deactivated all the alarms for 'em... And Ah've overridden the securiteh monituhs, so no one'll know the differ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ooked down at his feet and pondered for a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Take me to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nodded and smiled, a twinkle in his e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ve been headed that-a-way the whole tah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urned away from a stunned Junior and started back down the h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mon, follu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tar and Leia crept through the dimly-lit corridors of Andross' compound, keeping an eye around. No alarms had gone off so far, and they were itching in anticipation of springing a t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w:t>
      </w:r>
      <w:r>
        <w:rPr>
          <w:rFonts w:eastAsia="Times New Roman" w:cs="Times New Roman"/>
          <w:u w:val="single"/>
        </w:rPr>
        <w:t>have</w:t>
      </w:r>
      <w:r>
        <w:rPr>
          <w:rFonts w:eastAsia="Times New Roman" w:cs="Times New Roman"/>
        </w:rPr>
        <w:t xml:space="preserve"> to know we're here!" Leia said for the umpteenth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re </w:t>
      </w:r>
      <w:r>
        <w:rPr>
          <w:rFonts w:eastAsia="Times New Roman" w:cs="Times New Roman"/>
          <w:u w:val="single"/>
        </w:rPr>
        <w:t>gonna</w:t>
      </w:r>
      <w:r>
        <w:rPr>
          <w:rFonts w:eastAsia="Times New Roman" w:cs="Times New Roman"/>
        </w:rPr>
        <w:t xml:space="preserve"> know if you don't keep quiet!" Star his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I see someone co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at!" Leia said, pressing herself against the wall of the four-way junction they had come upon. "Looks like a fight. Who knows how many of them there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wait!" Star said, having felt something. "Don't shoot, it's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at, Junior came running around the corner, bowling Leia over and landing atop her. The contact shocked him for a moment... Her body was warm and soft, almost inviting. Well, except for the fact that she pushed him off immedi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damned idiot!" she yelled. "I almost sho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Star cried, helping him up and embracing him. "You'r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I am." Junior smiled and hugged her back tightly, nodding to the corner. "And I've got someone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came around the corner behind him, and Star's eyes l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she said, bewild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ought Fox told us you were dead!" Steve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what happened to you?" Star asked, putting her hand through his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a long story, but it'll hafta wait because Ah just noticed... There's someone else com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everyone inquired in uni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think... Yeah, it's Star 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s team?" Junior puzzled, remembering the last words he spoke to Falco. "But why would they com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dunno," Peppy said, whirling to look at the other end of the hallway across from them. "But we've got inco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routine patrol of Androssian soldiers had found them, and they suddenly found themselves locked in a blaster battle with the intru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no good cover here!" Steve shouted, ducking a laser bo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shoot them!" Leia yelled, scoring a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go find Falco, get them over here, we need them!" Star told him, ducking behind the corner for a moment. "We'll cover you!" she added, as another, larger squadron of soldiers came up behind the first light pa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hesitated, and Star shoved him in the direction he needed to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out another word, Junior sprinted down the hallway, dodging the occasional laser blast, Peppy following behi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n't you just gas them or something?" Junior asked over his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h, when there's an intruder alert on, all anti-invader systems are switched ta automatic. Ah got no control over them, and Ah'd only end up gassin' your friend with along with 'em enneh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y, Juniuh, who was that woman, the one that hugged you? She seemed tah know me, but Ah've nevah seen her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hook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you said, it's a long story and it'll hafta wait. For now, lemme just say she's my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tumbled in surprise and fear at hearing the sound of Andross' voice. He turned around ever so slowly, raising his arms in the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s, it'sss usss!" Bill laug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turned all the way around to see Bill, Falco and Slippy, who had been the one that had spo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re you guys doing here?" Junior asked them, both astonished and relie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mph," Falco said, looking away from his friend. "You can thank these two. I was just following or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came here to sssave you," Bill interrupted, then added, "But it looksss like you've already done that by yourss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wait, you have to come help!" Junior said, grabbing Bill's scaly hand. "My friends came to save me, too, and now they're under attack from Andross' troops just down the hall! They need all the firepower you've g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Falco said severely, "I had to lie to Venom Airspace controllers to get clearance to land here. I'm in deep enough as it is; I'm jeopardizing our jobs, our ships, and probably our lives by being here. Now I'm just going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 that all you think about, Falco? Saving your own tail?" Junior looked Falco straight in his eye. The avian looked nervously away from his friend's piercing gaze. "Everything I've just heard out of that stainless-steel beak of yours has been 'Me, me, me!' It's disgusting! Do you have any idea how fricking selfish you are? Don't you think that other people have problems that are maybe worth putting your job, your ship, and maybe even your life on the line? Don't you think that maybe there are things more important than following regulations? Like doing what you know is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s fists were clenched tightly, as his rage boiled just beneath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if you're just going to harp on the past, I'm lea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Falco, you're sta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put a firm hand on Falco's shoulder to keep him from moving. When Falco tried to shrug it off, Junior surprised himself and Falco by striking the bird a hard blow to his cheek. Falco staggered backward, hand to his amazed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you listen to me, Captain Lombardi," Junior said, still seething. His voice was dangerously low and he spoke slowly. "The last time we spoke, I said I was going to kill you. I'd say you should be thankful I don't, but I've gotten over that. Now you are going to come with me... and you are going to </w:t>
      </w:r>
      <w:r>
        <w:rPr>
          <w:rFonts w:eastAsia="Times New Roman" w:cs="Times New Roman"/>
          <w:i/>
          <w:iCs/>
        </w:rPr>
        <w:t>help</w:t>
      </w:r>
      <w:r>
        <w:rPr>
          <w:rFonts w:eastAsia="Times New Roman" w:cs="Times New Roman"/>
        </w:rPr>
        <w:t xml:space="preserve"> me save my friends, do you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not only that, </w:t>
      </w:r>
      <w:r>
        <w:rPr>
          <w:rFonts w:eastAsia="Times New Roman" w:cs="Times New Roman"/>
          <w:u w:val="single"/>
        </w:rPr>
        <w:t>you</w:t>
      </w:r>
      <w:r>
        <w:rPr>
          <w:rFonts w:eastAsia="Times New Roman" w:cs="Times New Roman"/>
        </w:rPr>
        <w:t xml:space="preserve"> are going to quit harping on the past, do you hear me? You're the only one who keeps bringing up what happened at the Academy! You're the only one who thinks it's your fault! Don't you realize, none of that matters anymore? I've never blamed you! I have my legs back! Quit using the accident as a blanket to hide behind and forgive yourself, damm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sighed and lowered his eye, completely shamed. He didn't move or speak for a long moment, but when he did, his voice held a rekindled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s go help your fri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what happened to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no doubt in Junior's mind that this was the correct junction. The walls were covered in blaster burns, and the hallway was littered with the bodies of dead or dying Androssian soldiers. Thankfully, none of them were his friends, but there was a trail of blood leading off to their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uh, Ah got reports comin' in o' three pris'ners captured in the cargo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most before Peppy had finished speaking, Junior had taken off down the hall after the blood tr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looked at Star 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Y'all ain't gonna jes' sit there an' not help him, are 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nodded, and the four ran after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ood trail was cut off by the doors to a cargo bay. Junior took a deep breath and opened them, viewing the entire bay at o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Star were shackled together in a corner, guarded by two lizards. Junior noticed them first because the trail led to the laser wound Star had taken in her arm. But more importantly, in the center of the room, Steve was laying tied up on his stomach, with another two lizards guarding him. And standing over him with a blaster to Steve's head was Wolf O'Donn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 Fox McCloud!" he said, grinning as Junior stepped in. He waved the blaster at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 friend here was quite the would-be h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chuckled low, his words accented by the trickle of blood running down the corner of his m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ty..." Wolf sneered as he made a show of unlocking the safety on his gun. "Time to say goodb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tar, Leia and Steve screamed in unison at the whine of the blaster charging to full power and the click of Wolf's finger on the trigger. In slow motion, Junior launched himself at Wolf. All four guards tried to keep Junior away from Wolf, but Junior tore through them, colliding with Wolf just in time to knock the shot wide of Steve'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and Star Wing showed up in the cargo bay doors at that point, as Katt Monroe came in from the other side with another contingent of Androssian soldiers. Both sides took up positions behind stacks of crates, blasters drawn and raised, but neither side fired as they all watched Junior and Wolf in the middle of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sitting on Wolf's chest, holding Wolf's own blaster against the Admiral's head. The four guards in turn had their blasters locked onto Junior and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ve it up, McCloud!" Wolf shouted. "Pull that trigger, and you and your friends are done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ited a moment, then sighed, raising his hands over his head, as Wolf chuckled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just before Junior let the blaster fall from his fingers, he brought his hand down quickly and pistolwhipped Wolf, knocking him out. Star Wing acted fast, taking out the guards by Star and Leia while Junior took out the ones on himself and St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douse the lights!" he shouted, and instantly, the bay was dark. Automatic floodlights came on, shining like spotlights over the cargo bay, lighting up certain small areas and giving dim light to the rest of the bay. Laser bolts painted bright neon trails through the semi-darkness as the two sides broke out in a firefight. Most of the fighting was concentrated between Star Wing and Katt's group, but there were Androssian soldiers all over the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flipped his blaster to Steve after freeing him and making sure he was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help Falco. I'll get Star and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picked up a laser rifle from one of the fallen guards and went over to the gir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you two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fine, Fox. Just get us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looking at the devices used to keep them bound. It was a single piece of metal, with two holes for the wrists. He didn't have time to unlock them, so he set the rifle to it's lowest power setting and melted through them. He gave his rifle to Star, and Leia found another for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ss, get over here, we need help!" Bill ye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ould plainly see that they were stuck where they were, pinned by the hail of laser fire. With Star and Leia covering him, he dove to Star Wing's position, where he immediately saw the problem: Falco was just sitting there, looking morosely at his bl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what's going on?" Junior yelled at him. "We need your help, com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looked up at him pleading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n't do it, Fox," he said softly, his voice choked with emotion. "Katt's over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she works for Andross! She doesn't love you any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 can't, Fox, I just can't! I might hit her... I just c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made a disgusted noise and grabbed Falco's blaster out of his hands. With almost no time to set up a shot, he fired at the enemy front. There was a shrill scream, and then the enemy's fire stopped. The sound of retreating footsteps echoed through the darkened cargo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leaped over the storage bins and ran to the other side of the cargo bay, his metal leg clanking against the metal floor and reverberating throughout the cargo bay like sputtering machine gun fire, making everyone else hold their ears against the deafening no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T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hit the lights!" Junior yelled, but there was no answer. "Peppy? Peppy! Agh, someone ge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GET IT, FOX!" Slippy boomed, and moved over toward the control panel by the do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st of them went over to Falco, who was cradling Katt's blaster-scarred body and weeping over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You killed her..." Falco whispered, and Junior felt a twinge of gui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had to be done, Falco, for her sssake," Bill said gently, putting a hand on Falco's shoulder. "She'd been brainwashed to ssserve Andross... Now she'sss f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ghts came on then, and everyone gathered closer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it a minute..." Steve said slowly, bending down beside Katt. "Look a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she might not be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Falco shrieked, snapping his head up to look at Steve, tears glistening on his b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here..." Steve pointed to the side of Katt's head. "The blaster shot only hit her headset. It looks like it went through, glancing off the rest without hitting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deed, they all saw that, while there was a burn covering most of her face, Katt's head had been spared, and her headset was now a charred lump of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at moment, Katt's eyes fluttered open, and she blinked, a worried look on h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 Who's there?" she asked, her voice weak. "What's going on? I can't see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cried out with joy at hearing her speak, and kissed her passionately. She resisted him at first, but finally let herself melt into his embrace, recognizing him. Everyone who was standing around broke into applause at the sight of the lovers reuni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finally broke the kiss, helping Katt to her feet. But she still looked around bewilderedly, her eyes unfoc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s wrong, Katt?" Junior asked, concern filling his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eyes, I... I can't see anything!" She patted her face, rubbing her eyes and gasping as her fingers touched burned flesh and f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bl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hugged her tightly to himself while Steve gave his assessment of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aster shot knocked out whatever was causing her to be loyal to Andross," he noted. "But it also seems to have damaged her optic ner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 is that?" Katt asked, shrinking back into Falco. "Who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sh, love, it's all right," Falco cooed, stroking her hair. "Fox is here, and Bill and Slippy, and these are Fox's fri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introduced themselves, and Katt relaxed. In a shaky voice, she asked, "Am I ever going to se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hook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no way to know. The damage could repair itself, given time, but... Well, there's just no way to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tt sniffled, and Junior felt it was a good time to change the sub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y, speaking of Slippy... Where'd he get to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HERE," Slippy said, and Katt shrank once more into Falco at the sound of Slippy's false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okay, Katt... It's just Slippy, not Andross. He's got the same voice, that's all. Do you rem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tt sniffed again and wiped at a tear, shaking h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lippy came into view, his bionic arm extended to twice its normal length. His steel fingers were gripping the collar of Wolf's uniform, while the Admiral strugg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CAUGHT THIS SCUM TRYING TO ESCAPE," Slippy boomed, though he tried to keep his voice down. "WHAT SHOULD I DO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mine," Leia growled. "Star, tie him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pleasure!" Star repl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got the shackles that had been used on herself and Leia and placed them on Wolf's hands and feet. Slippy extended a few tools from his arm to clamp them shut, and then dropped Wolf unceremoniously to the floor in front of Leia. She kicked him onto his back, and whipped out her blaster. Wolf's eyes got huge, and he began to sh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ll give you anything!" he pleaded. "Money, jewels, fancy ships, power, you name it!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one thing," she growled, her tone cold and dea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ne fluid motion, Leia pointed the blaster and fired. Wolf howled in pain, then blacked out, his scream dying off. The males in the group all turned their heads away, cringing and crossing their legs in shared anguish at the scortched black hole left between Wolf's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ver do to another woman what you did to me," Leia finished, holstering her blaster nonchalantly and walking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did you..." Star asked, then paused, her eyes growing wide. "You shot his balls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p," Leia answered curtly. "Everything else, too. Hope he enjoys sitting down to pee. Now, let's get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bout Wolf?" Junior asked, still cringing at the thought of what she'd done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ave the bastard here, I'm done with him," Leia snapp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y all bustled out of the cargo bay, Katt fell to the floor with a gro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it, Katt?" Falco asked, helping her back to her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balance is off... I can't see, my ear's ring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felt up to her temple, until she found what remained of the headset. With a mighty tug and a cry of pain, she ripped it off her head, leaving behind blackened, bloody skin. Sniffing back tears and grimacing with hatred, she threw the offensive piece of metal to the ground, narrowly missing Junior's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one thing I won't have to live with anymore!" she sobbed. "Falco, I remember everything that awful device made say and do and think..." She began to cry openly. "It's all so horrible! I can remember everything, clear as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lco held her tightly, leading her back they way they had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cared, Falco!" she wept, then added softly, "I want to go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x...?" Falco asked, looking to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guys go ahead and take her back to Corneria," he replied. "We can handle it from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you sssure?" Bill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sitive. I'm gonna get that sonofabitch Andross for what he did to you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luck then, Fox," Falco said solemnly, reaching out to shake Junior'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reached for Falco's hand, then stopped, pond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he said slowly, Falco's look turning quizzical. "Not Fox... People call me Junior!" He grinned and shook Falco'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then... You're a good man, Junior, I'm glad to know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be careful, too, Falco. And thanks. We couldn't've done this with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Wing said their goodbyes and left down the corridor they had taken to enter the compound. When they had gone, Steve turned to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What's the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we should split up. There's nothing past the cargo bay, and only two corridors left to try. Star and Steve, you guys take the one going straight, Leia and I will head off to the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split up?" Star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We can keep contact,</w:t>
      </w:r>
      <w:r>
        <w:rPr>
          <w:rFonts w:eastAsia="Times New Roman" w:cs="Times New Roman"/>
        </w:rPr>
        <w:t xml:space="preserve"> Junior repl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h! I see..." </w:t>
      </w:r>
      <w:r>
        <w:rPr>
          <w:rFonts w:eastAsia="Times New Roman" w:cs="Times New Roman"/>
          <w:i/>
          <w:iCs/>
        </w:rPr>
        <w:t>Well, let's get going,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nodded to each other, and Junior took hold of Star's arm before they parted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You two take care of yoursel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will, Fox. I prom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kissed her on the cheek, and then followed Leia down the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chuckled to himself as he tapped away on the controls, adding a few new lines of code to the computer's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dear Peppy, I'd have never thought you could be turned from my will... Well, this should prevent any further misha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dark shape slithered into the room behind him and stood waiting at attention, waiting for him to turn around before speaking, its voice hesi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Lord Emperor Andross! Star Wolf has been defeated, sir! Star Wing showed up to help them... They've just left with Commander Monro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ndross shouted, and the shape cowered in fear. "They couldn't have erased Katt's programming that easily!" He growled, seething with anger, then took a deep breath to calm himself before issuing his o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 Star Wing go. I'll deal with Falco and his team when the time comes. In the meantime, make certain that our friend McCloud and his group are ushered towards my laboratory... You know the meth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rm saluted again, and Andross turned back to his console with a grin, though his eyes were dark and dang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you are mine once again, and soon McCloud and his friends will be,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ran down the hallway, which began twisting and turning shortly after they were out of sight of the intersection where they had left Junior and Leia. There were doors all along the austere off-white corridor, but none opened. They had attempted opening some at first, but when they found door after door to be sealed, they tried no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 few minutes of running past more doors, they started getting cautious once again about not having encoutered any opposition, and slowed their 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like this," Star murmured, her triggerfinger itching. "It's too quie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hit a sharp turn and Steve poked his head around the corner. There was no one in sight, and he pulled back, nodding to Star. They proceeded slowly with blasters drawn, just in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udden movement before them caused them to fire simultaneously. The shots missed, however, and impacted with the far wall... Because they'd gone </w:t>
      </w:r>
      <w:r>
        <w:rPr>
          <w:rFonts w:eastAsia="Times New Roman" w:cs="Times New Roman"/>
          <w:i/>
          <w:iCs/>
        </w:rPr>
        <w:t>through</w:t>
      </w:r>
      <w:r>
        <w:rPr>
          <w:rFonts w:eastAsia="Times New Roman" w:cs="Times New Roman"/>
        </w:rPr>
        <w:t xml:space="preserve"> the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the holographic image of Pe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Steve exhaled, closing his eyes. "You scared the crap out of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h'm sorry, mah friends," Peppy said, his voice mechanical and emotionless. "This is the end of the lahn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y?" Star asked, concerned. "What's wrong, what do you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eror Ayndross is expecti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saying, the hologram disappeared. Star and Steve looked at each other, both at a loss for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floor dropped out from under them, and they fell into black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and Leia travelled the righthand corridor off the intersection cautiously, as well. It was fairly straight, then turned once to the right, after they had lost sight of the intersection beh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most immediately after they had turned the corner, they were startled by a hail of laser blasts hitting the wall beh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 DOWN!!" Junior yelled, pushing Leia to the floor. She grunted with disgust and got back up, staying behind the corner for c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peeked back around the corner to fire his blaster and saw a dozen Androssian footsoldiers at the opposite end. He squeezed off two shots before he was driven back around the corner by their concentrated fire. Leia was beside him, moving into firing range, but Junior grabbed her arm to stop her as two more bolts whizzed p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thing's wrong here," he said. "They're not chasing us, even though there's a lot of corridor there for them. And they're only firing when we go around the cor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y're staying behind us, too..." Leia said, her eyes growing wide as she realized what Junior was hinting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like they want us to go forward," Junior finished, his words expressing exactly what was on her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nodded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have to charge them," he said, a little unsure of the plan. "It's the only way we'll get pas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hought for a minute. "All right," she growled. "I can't think of a better plan. On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and Leia leapt into the corridor, guns blazing death. They dodged the incoming fire, taking down the soldiers as quickly as they could. A bolt grazed Leia's shoulder, but she shrugged it off, too determined to get past the soldiers to stop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last guard had fallen either dead or unconscious, Junior increased his pace, thundering down the hall until he noticed Leia slowing her pace behind him. And then he saw her bleeding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you all right?" he asked, rushing back to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fine," she grunted. "Just a scr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ripped off a portion of his shirtsleeve and wrapped it around her shoulder, tying it t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not scratch, that's a blaster burn... This should help stop the bleeding," he explained, then with a sheepish grin added, "Saw it on a v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helped her to her feet, and looked into her eyes. They were bright blue, and very deep. Probably the most beautiful eyes he'd ever seen. He didn't know how someone with eyes like hers could have ever done the bad things she'd done for Andross. He squeezed her shoulders involuntarily, taken in by her looks, but then she blinked, ending the mo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I'm okay now, you're hurting me," she hissed, a little worried at his actions. He let go with an apologetic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mon, we'd better meet up with Star!" she continued, and his eyes hardened. "You should warn her about what happened 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yeah, yeah, you're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took off down the hallway as Junior contacted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Star?</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Fox, finally!</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Wherever you are, don't move, we're coming for you! We think Andross was trying to force us into a trap...</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No, it's too late, Fox! Steve and I have been captured! You have to find another way to stop Andross by yourselve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But, Star...</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GO!</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Star...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froze when she didn't answer, and jumped when Leia touched his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s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ve been captured. Our link was broken, too... I don't know what'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do we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we go the way they went, we're sure to be captured... And the same happens if we go back the way we came. All that's left is the cargo bay and the way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blinked a few times at his own words, steeled himself, and then strode steadily down the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have a plan?" Leia asked, staying besid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what are you going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looked at her, his eyes showing a mix of emotion roiling beneath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fell a good thirty feet before hitting the ground, hard. They remained there for a few moments, allowing them to catch their br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rea around them suddenly was filled with a multitude of flashing lights. They both had to shield their eyes from the dazzling display, which blinded them to the rest of their surround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floor dropped out from under them again, but this time they did not fall. Rather, they floated in midair, as if suspended in salt w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pening their eyes slowly, they found themselves in some a strange place. It was boundless, a black void with green mists that floated serenely past them, and there was apparently no gravity, for they could not move themselves from where they flo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re are we?" Star asked, her voice distorted in an almost dreamlike fash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T WHERE I WANT YOU!!" boomed an ominously familiar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rge portion of the mists before them solidified into a giant face and hands. As it became more distinct, there was no mistaking it as the fearsome visage of Andross, fully coated in a metallic covering. There was a sword and sheath floating below his hands, where it might rest on his hip, if he had a hip. He cackled evilly, his amplified laughter filling Star and Steve's ears with an undistorted and decidedly painful cacoph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PARE TO MEET YOUR DOOM, CLICHÉ AS THAT PHRASE IS!" he laughed, drawing the sword. The blade was long and straight, a two-edged longsword of some metal they couldn't identify, and about as long as Andross' total form. It flared to life, the metal blade being wreathed with a greenish hellfire. "YOUR FRIENDS SHALL BE JOINING US SHORTLY, AND YOU CAN ALL FACE DEATH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and Steve drew their blasters, but Andross' free hand shot out and grabbed Steve before he had a chance to fire. Star aimed several shots at Andross' face, but they were reflected by the 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OLS!" Andross laughed. "YOU CAN NEVER DEFEA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hand drew Steve in closer towards his giant metal face, and the fox screamed in fear as Andross' enormous mouth opened to accept him. Andross popped the struggling Steve into his mouth, and Steve's screaming was cut off as Andross closed his ponderous maw. He then swung the sword directly at Star, who had but mere moments to re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had no idea what to do, but suddenly found herself floating above the arc of the sword's path, unscathed. Andross growled and swung again, the flaming sword coming close enough that Star could feel its heat, but she teleported out of the way again, realizing what she was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he yelled, dodging Andross' fist. "Steve, listen to me! We're not really here, this is a realm of the mind! You can do anything here, just concentrate on it! Your eyes can decieve you!" She dodged a double laser blast fired from Andross' eyes. "You have to trust your instin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smiled inwardly. Peppy would have been proud. If he wasn't serving Andross again, that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 smile turned to a frown as Andross began chewing. She could hear Steve screaming inside his mouth, and then had to dodge once more as Andross swung both fists a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NOTHING YOU CAN DO AGAINST ME, ARROGANT SIMPLETON! THE POWER OF MY TELEKINETIC AMPLIFIER IS TOO AWES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s eyes narrowed to sl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just see about that," she mut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e doesn't know about Fox yet,</w:t>
      </w:r>
      <w:r>
        <w:rPr>
          <w:rFonts w:eastAsia="Times New Roman" w:cs="Times New Roman"/>
        </w:rPr>
        <w:t xml:space="preserve"> she thought. </w:t>
      </w:r>
      <w:r>
        <w:rPr>
          <w:rFonts w:eastAsia="Times New Roman" w:cs="Times New Roman"/>
          <w:i/>
          <w:iCs/>
        </w:rPr>
        <w:t>I have to buy him som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k about it... Maybe they were trying to keep us from going back the way we had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 say that's not the way Andross works. Besides, if there was something back there, they could have just taken us out while we were still in the cargo bay, instead of retrea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t was easier for them to wait until we split up; fewer of us to deal with at a time. And I have a feeling Andross doesn't want to lose Star Wing, even if they've turned agains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of course not," Leia snorted, crossing her arms over the chest that had been intriguing Junior for quite some time now.  "All he has to do is brainwash them again, it's not that h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aid his hand firmly on Leia's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ugh if you like, I'm going in to check. When I was little, I remember Peppy always used to tell me to trust my instincts... Maybe there's something we missed." He opened the doors to the cargo bay and stepped in, turning to look at Leia. "You co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heaved a sigh and acquiesced, following him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e, but if only to prove I'm right. But I hope you realize we're not doing your friends any good just puttering around i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promised she'd take care of herself and Steve. I trust her ability to do it. Besides, she said we need to find some way of stopping Andross on our own, so I'm doing the only thing I can think of right now, which is just to follow my hunches and look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norted again and caught up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But I just hope your trust isn't unfou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s no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set of battle scenes are dedicated to my good friend FJ, because I know he'll appreciate them. 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was already beginning to tire. She had been dodging Andross' sword, his swinging fists trying to grab and crush her, the eye lasers, flying bits of armor, and his attempts to inhale her. The mental exertion she was using to keep herself moving faster than him was too much for even her to b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had attempted firing at him with her blaster numerous times, but every part of Andross was shielded, even his eyes. She'd had an inkling that they could be a weak spot, but Andross merely blinked to deflect the bla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came as quite a shock to her when one of Andross' eyes popped out of its socket and she saw the smiling face of Steve behi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You'r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I am!" he laughed, his voice still being distorted. "It's really quite empty i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seemed quite displeased at having lost half his field of vision and roared in frustration. It was almost a comical sight, and Star even cracked a sm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teve continued, seemingly unaware of Andross' rage, "I've been studying this thing from the inside. That wasn't me screaming, by the way, I think he was trying to trick you. But if what you've said is true, and my calculations are correct, then I should be able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jumped quickly back into Andross' head as the ape shoved his errant eyeball back into its s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tar shou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HERE!" boomed another voice, from behind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th Star and Andross gaped as they watched more of the mists solidify into the form of a huge fox dressed in ancient warrior armor. His fur shone a metallic golden color and he grinned wickedly as he tightened his headband, drew a long, wicked-looking katana from its sheath at his side, and pushed his glasses up higher on his nose. From somewhere in the background, the sound of a bamboo flute could be heard, playing a low mel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tar cried, relieved to see it wa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uge fox grinned at her, then rushed Andross, rockets on his feet propelling him forward. Andross was ready for him, though, and their swords met with a horrendous screeching of metal on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here! I think I found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extricated herself from the empty boxes she had been sifting through and joined Junior next to the huge container that she and Star had been tied up against earl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 at this..." he said, tracing a thin line in the surface of the container. "The crate has a crack here, a seam, another over there, and one more at the top joining them." It was true. Upon careful inspection, Leia could see the faint seam in the plasteel, about wide enough for four people to fit between side by side, and tall enough that she could stand on her toes and feel the upper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re all so hard to see, I must have passed over them a dozen times before I fou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think it can be o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guessing so... But I don't know how. Look around, see if you can find a trigger some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much groping about on the surface of the container, Leia was able to discover the cleverly recessed pressure plate that operated the door. When she pressed it, the portion of the container wall defined by the seams slid quietly up into the top of the container, disappearing from sight and revealing a dimly lit hollow interior to the container. Junior signalled Leia to keep quiet, and then led the way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ample room inside for them to stand, the ceiling being higher than either of them could reach. Through the dull grayish light that was emitted by a light affixed to the ceiling, they saw that the inside perfectly conformed to the outside shape of the container, the walls thick enough to provide sufficient support for withstanding space travel. They could make out the shape of what appeared to be a control panel on a pedestal in front of them, and a collection of indiscernable shapes in the darker part of the container, to their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take a look and see if you can find some way of getting more light in here," Junior whisp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nodded and went over to the controls, squinting to make out the buttons on the panel. Junior moved to the dark area, and paused, giving his eyes a chance to adjust to the decrease in 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I've found something," Leia remarked as she pressed the button in ques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yelped in surprise, leaping back as a bolt of electricity shot out at waist level in front of him, jumping between two large pylons suspended from the ceiling of the container. A vat of a transparent yellowish substance between the pylons was illuminated by the bolt, which also provided better lighting for the rest of the contai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e seen this before," Junior whispered, as Leia moved in for a closer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o in the vat began to move and rose upwards, just as Junior's father had. But this could not be James McCloud; he was still back in the cell where Junior had left him, he realized with a twinge of regr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lumn of goo remained halfway liquid, but the upper half continued to grow, the features sharpening until they became recognizable. In fact, they were almost like... No, it couldn't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was starting to tire. It seemed that he was every bit the swordsman as Andross, but the strain of keeping the giant fox moving and dodging was wearing on his mind, just as it had S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grunted and dodged a laser blast too late, and it grazed his shoulder. He made a mad dash at Andross, swordpoint forward, but Andross' free hand reached out and grabbed both of Steve's hands, locking them around the hilt of his 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Steve struggled and tried desperately to block the flurry of swordblows from Andross, Star was getting frustrated with just sitting by and watc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getting us nowhere," she growled, clenching and unclenching her fists as she watched Steve narrowly dodge yet another s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has got to end...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suddenly screamed in pain, releasing his grip on Steve's hands as a smoking hole appeared in the ape's head, going literally in one ear and out the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your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looked down at her hands, and saw that they were glowing, wreathed with bluish fire, much like Andross' sword had been. Then she looked at the hole in Andross' head, realizing what had jus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realm of the mind... So my anger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determined look, Star placed her hands one atop the other, pointing them at Andross. She channelled her rage towards him, and her hands glowed brighter. Releasing the energy, she began firing bolt after bolt of blue light into her adversary. Andross roared in pain and writhed as he was riddled with ho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 saw his opportunity then. In one swift motion, he brought his sword down on Andross, cleaving him into two pieces. The two halves slid away from each other, then shattered into millions of tiny polygonal pieces of shrapnel, leaving nothing beh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s golden fox form dissipated, leaving him staring at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n they woke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oey figure smiled at Junior and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o. Do I know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ticed that it's lips weren't moving when it spoke, and the voice was being emitted by speakers somewhere overhead. He blinked a few times, then answ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 Who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onna Isselhoff Oikonny," he answered politely. "Though most people just call me Andross. Who might you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I'm Junior McCloud. And this is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pleased to meet you both." Andross smiled again. "It's not often I get visitors as well-natured a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has got to be a trick," Leia hissed in Junior's ear. "I don't trus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are you here?" Junior continued, ignoring Leia's war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 don't really get out much," Andross said good-naturedly, shrugging. "I've been in here for quite a while now..." He sighed. "Of course, it's all that darned clone's 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ne?" Junior and Leia chor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Andross answered, matter-of-factly. "I created him, long ago. He's one of many things I've created and later regretted having made." Andross lowered his eyes as if asha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think this is a trick," Junior whispered to Leia. "You'll have to trust me on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clucked her tongue in his ear, but said nothing, standing firmly behind him, ready in case anything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Junior said, "you sound like you have a story to t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nodded and smi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interested to hear about your life... How you got here. Would you care to relate it 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grinned approving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nderful, of course I will! I haven't had anyone to talk to for quite some time. I'll be happy to tell you, though I'll admit, my memory isn't what it used to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 do remember is that I was sent here because Corneria's government didn't really like some of the experiments I was working, mostly the ones dealing with genetics. They had nothing to fear; I was never planning to actually experiment of anything but plants and animals with the government's permission. I'd even served them well before: I was an inventor before I got interested in genetics, and created a number of useful gadgets for the military. But by that point, all they could see were the one or two mishaps I'd had. I was ready to take action against them if they tried to cut funding for my work, so they became afraid of me; instead of jailing me and risking negative publicity from the press, they quietly pulled a few strings and got me kicked offplanet, safely out of their way for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course, you can probably guess that not all went as they had plan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ee, there was another experiment I had been working on that I had secretly taken with me to Venom, my home after exile. It was a robot, yet it was so much more than just that. I was trying to find a way to transfer my consciousness and memories into a mechanical shell, so that I could become effectively immortal, letting me continue my work indefinitely, outlive those that had so wrongfully banished me, and perhaps return home one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d worked long and hard on the robot, and even longer on the personality transfer. Sadly, all my hard work didn't pay off quite as I had expected. The transfer worked, but rather than having moved my consciousness completely to the metal body, I merely copi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later discovered that not even that had turned out as I first thought it h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bot worked beside me on my experiments, as a partner. I loved having a copy of myself there to bounce ideas off of. Together, we thought of more things than I ever could have on my own. It was incredible! Having two of me around helped me move my experiments along faster, and with fewer flaws and miscalculations. It was quite a bit more than I'd bargained for, in more ways than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ee, as I worked alongside that robot for all those many months, I began noticing what a temper he had. Small things, minor setbacks that would merely annoy me would cause him to rage about, screaming, throwing fits, pounding his fist into the countertop. Many a morning I woke up to find a lab trashed, or the robot cleaning up the previous night's mess. It slowly dawned on me that the personality transfer had not been complete; that, while he did have my memories and intellect, my personality was not the same as his. He had only gotten the worse parts of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day, I made the mistake of calling him on it. I told him that I would attempt to reprogram him, to redo the consciousness transfer and make it work correctly this time. I foolishly assumed that he would submit- after all, he was my creation, he should obey his creator without question- but this revelation merely angered him to no end. I suppose that now I understand why: he was, essentially, myself, and I do believe I wouldn't sit quietly by and allow my personality to be rewritten if I were in his sho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at that time that I discovered, the hard way, that he had been secretly plotting against me ever since I had first given him free will, just in case I should ever turn on him like this. He had rigged traps and various other mechanical devices all over the compound, and he soon had me immobilized and at his mercy. He began running his own experiments on me. I won't give you the details of them; I doubt you would wish hear of the... experience I had. But the sum result of the expirements is myself, as you se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and Leia took a moment to absorb everything Andross had s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Leia said slowly, "you're the real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tar and Steve have been captured by your robot," Junior continued, and Andross nodded solem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fear your friends may already be lost," he said, and Junior inhaled sharply. "You see, after my... transformation, my robot continued to visit me, taunting me by telling me of his plans, and what he'd been doing, since I was no longer a threat to him. It frightens me that the atrocities he committed when he took of Lylat came from a mind that was supposedly part of mine; only an emotionless robot that believed itself superior to living beings could have done what he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devices he told me about and worked continually on was an old idea of mine, called the Telekinetic Amplifier. The name doesn't exactly state it's purpose, though I can't really recall what it was designed for. It never got past the blueprint stage, in my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however, the last project I worked on for the military, a weapon of immense power. When I designed it, I had the plans patented so that it could never fall into the wrong hands. I kept them well guarded, but the Cornerian goverment continually pressured me to build it. I refused time and time again... I believe it was another reason I was exiled, because I later destroyed the plans, and that was when I went into gene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the idea for the TK Amplifier remained buried in my mind, and therefore was transferred to the robot's mind. His aggressive nature made the TK Amplifier a reality... Though I do now remember him having mentioned making some modifications to it. He never mentioned what, exactly, but I do know his final product didn't turn out as I had originally planned it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he's got our friends captured with this weapon?" Junior asked, after taking it all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afraid so," Andross replied. "And beside that, he also created a genetic recombinator, for his experiments. It is regrettably what changed me to my current state. If he doesn't use the amplifier on them, he's certain to experiment on them, and then... Who's knows what he's capable of?" Andross shrugged, at a l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m giving up on them that easily," Junior responded darkly, clenching his fists. "I'm going to go find Star and Steve and get them and us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just how are you gonna do that, hotshot?" Leia demanded. "Two of us against one maniacal robot and one weapon of mass destruction, and what have you got? Dead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one other thing," Andross interrupted before Junior could retort, "a self-destruct mechanism in the compound. The whole thing can be destroyed if it's activated, after a five-minute count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good will that do?" Junior broke in. "If we all go up together...?" He threw his hands up to finish his statement. "Plus, who knows how to set if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 me explain," Andross said slowly. "I can wait a period of time, say ten or fifteen minutes, long enough for you to find your friends and get them out before activating the self-destruct. You'll have to time it correctly so that you can be on the way out and not have the robot behind you. We want him destroyed along with everything 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ready to agree with the plan, but then a thought struck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smi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worry about me, my boy. Save your friends. No one wants to have to live the way I do, and I will gladly welcome oblivion when it co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thought abou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d you know... My father is the same way a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James McCloud, is he?" Junior nodded. "I thought I recognized your name, I couldn't remember why. But, yes, I do remember the robot coming and telling me about his fate once. The poor man... I'm sorry it had to happen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resolu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I'll do it. I'll save you, and my father, and Peppy, and take away your pain." It was a hard thing for him to say, but he knew it was the right thing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lad," Andross smiled. "Pull up a schematic diagram on that console over there, and it can show you where to find the main lab. My robot is certain to be there. After all, he needs neither sleep nor food nor diversion. He's always working on his experi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ook the initiative, moving to the console and looking for the correct button to press. Within a few minutes, she had a schematic of the compound being projected holographically into the center of the room. The compound turned out to be surprisingly sm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oo easy," she said warningly. "This has to be some kind of failsafe, a booby t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Andross interrupted, shaking his head. "Trust me, he never expected anyone to come this far into his stronghold. The traps here are at a minimum. He thinks he's invincible; I've learned that much from talking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en, where's the la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response, the computer drew a line on the map, leading from their position down the hall they had been travelling down earlier, when they had been ambushed from beh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still don't like this," Leia said warily, placing a hand on her bl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old you," Andross sighed, "he never expected anyone in this far, you'll have to trust me on that. You're here now, it doesn't matter. Every second you spend here talking to me means your friends come one second closer to some horrible fate. Now please,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Give us ten minutes, that should hopefully be enough time. If not, well, at least Andross..." He looked apologetically at the Andross before him. "I mean, your robot will no longer terrorize Lyl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grow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I didn't come here to become a fuckin' martyr! How the fuck do we get out of this hellhole in that amount of time? We can't just walk out the front door, we'd get caught in the explo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various shuttle bays in the compound," Andross answered, and the map displayed them. "There's one quite close to the lab, in fact. You'll be able to get out in time, so long as you don't waste your ten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Leia," Junior pleaded, laying his hands on hers. "I can't do this without you. We'll go and rescue Star and Steve, and then we'll be out of here long before the compound blows. Will you help me?" He looked into her eyes, and watched as her firm expression melted just a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right. But just because I like you, and them, not so I can some hero in your damned cause. You know how I feel about </w:t>
      </w:r>
      <w:r>
        <w:rPr>
          <w:rFonts w:eastAsia="Times New Roman" w:cs="Times New Roman"/>
          <w:i/>
          <w:iCs/>
        </w:rPr>
        <w:t>that</w:t>
      </w:r>
      <w:r>
        <w:rPr>
          <w:rFonts w:eastAsia="Times New Roman" w:cs="Times New Roman"/>
        </w:rPr>
        <w:t>. We'll go save them, and blow this joint before the joint blows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at!" Junior exclaimed, and hugged her t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lay off!" she shouted. "I didn't say I wanted to marry you, dam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chuckled a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now, you two. Save your friends, stop my rob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eft the container, and Junior followed, stopping at the threshhold to look at Andross once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y, Andross... Thanks. Thanks a 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pleasure," Andross replied, smiling. "It's the least I could do for putting you through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was about to ask what he meant when Leia grabbed him and pulled him through the doorway with a harsh "C'm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ever thought that Andross could actually be a nice guy?" Junior wondered a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smiled to himself inside the container and began coun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tc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grabbed Junior's shirt and pulled him back when he nearly toppled headfirst into a pit as the floor began to drop away in front of him. Their trip to the lab had been uneventful up until this point, and it was Leia's constantly alert instincts that saved them from the t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idiot, you nearly got caught!" she scolde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sat down heavily, smiling up at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Leia. I owe you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whatever. We gotta get past this trap to reach the lab, you realize. There's no lip around the edge to walk on, and it's triggered when we step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ust be what those soldiers wanted us to re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nodded affi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think you could jump it?" Junior asked, getting to his f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quinted at the gap, which was now closing, sizing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so, with a running start. But I'm not too sure ab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can clear it, I can run onto it and jump from there. I'll need you to catc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Let's do it, there's no other quick way across. But we'll only get one chance at this, rem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as Leia walked to the end of the hallway behind them. She pumped herself and took a runner's stance. Junior set his blaster with its tip next to where the seam in the floor was disappearing, marking the jump for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rocked back and forth a few times, then sprinted forward. She kept an eye on the blaster, and leapt when she was at its edge, flailing her arms in midair. She barely missed hitting the ceiling, and when she landed, her heels hit the trap, which immediately began to open again. She lost her balance, and fell in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caught herself, thankfully, on a slight lip to the floor. Grunting, she struggled to maintain her grip while pulling herself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ckin'... Grrr... Fuck... F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Junior watched in horrified anticipation, she finally brought a leg up to touch the lip, and flipped onto her back on the safe part of the floor, panting. As the floor reset to the way it was, Junior watched her bosom heave with each br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she panted, pushing herself up on one elbow. "Your turn. Good fuckin' l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and swallowed. He did just as Leia had done, getting into a runner's stance at the end of the hall and then surging forward. It was easy to tell by comparison that Leia had once run track, while Junior had had no such practice in his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ran until he felt the floor give way, and then leapt with all his might, eyes shut. He flew through the air, wondering if he would ever touch the ground again, or just be swallowed by the floor. Then two strong arms caught him, and they both fell to the ground, impacting h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w, shit, you didn't hafta smas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laughed and kissed her on the l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Leia! We di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growled with disgust and hit him hard in the side of his head, making him roll off of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 off me, and never do that again," she snar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ought you said you liked me," Junior complained, rubbing the side of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that much I don't," Leia replied, rubbing her butt and checking to make sure her blaster wasn't broken. She pulled it out in one piece, and then Junior realized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ww, no!" he groaned. "I left my blaster on the other side of the trap! I can't get i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ig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ll hafta leave it. This means we only have one blaster between us, and that's only gonna make things ha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keep it, you're the better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nodded, and they started down the hall in silence. Junior cast a glance sideways, wondering what was on her mind. Did she really reject him out of disgust? He'd only kissed her out of sheer ecstasy and relief; he wasn't sure he'd make it across that. But then he remembered what happened in the cargo bay with Wolf. He wasn't sure what that had been about, but he figured she'd probably had man troubles in the past. Maybe he was being too pus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ust be it," Leia announced gruffly, motioning to the door before them. "Looks like it's lo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re you sure?" Junior asked. He looked both ways down the hall. There was no one there waiting in ambush for them, no auto-guns to attack them, not even a security camera. Andross' robot must have </w:t>
      </w:r>
      <w:r>
        <w:rPr>
          <w:rFonts w:eastAsia="Times New Roman" w:cs="Times New Roman"/>
          <w:u w:val="single"/>
        </w:rPr>
        <w:t>really</w:t>
      </w:r>
      <w:r>
        <w:rPr>
          <w:rFonts w:eastAsia="Times New Roman" w:cs="Times New Roman"/>
        </w:rPr>
        <w:t xml:space="preserve"> believed he was invinc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ried the door, and, even though there was an access card reader outside it, it slid aside without any trou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mediately, a myriad of black shapes appeared from the darkness inside the lab and rushed them. Leia was on the offensive, cutting them down with the blaster as more appeared to take their places. They didn't seem to fear the weapon, surging forward in an unstoppable t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must be Andross' personal guards!" she shouted to Junior, forcing her way into the lab. "They're sworn, or programmed to defend him with their l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was your first clue?" Junior retorted, shoving the shapes away from himself as they attempted to claw his flesh from his bones. "I guess the easy part is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was your first c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Star? Is that you?</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Yes! Fox, you have to hurry!</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Where are you? Can you see my location? We're under attack!</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Yes, but I don't know where you ar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Are you in the laboratory?</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Yes. Andross captured us in some sort of mental plane. We broke free, but he still has us tied down physically. He's going to start experimenting on Steve soon, you have to hurry!</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A mental plane? I wonder if that was the TK Amplifier...</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The wha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Quickly, Junior explained to her what they had found in the container. It took merely a second, due to the psychic 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So this really isn't Andross in front of m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No.</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I wish the Andross in my dimension was as nice as the one you had met.</w:t>
      </w:r>
      <w:r>
        <w:rPr>
          <w:rFonts w:eastAsia="Times New Roman" w:cs="Times New Roman"/>
        </w:rPr>
        <w:t xml:space="preserve"> She gave a mental sn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Do you think you can get ou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I doubt it. He's got me held down rather well.</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You guys do what you can. We'll try and find you, but it's gonna take some tim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Hurry,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struggled once more, but the metal cuffs around her hands, feet, and waist held fast. She looked over to where an unconscious Steve was being strapped into Andross' genetic recombinator. Andross- or the robotic clone of him- noticed her movement and turned to gloat a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need to get anxious, my dear," he intoned oilily. "Your fate will not be the same as his, your mind and powers are too interesting to me. Your friend, however, is of no further use to me other than as a guinea pig. Perhaps this time, my genetic recombinator will actually work, and he won't be reduced to primordial soup like my previous subjects..." He emitted a low chuck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oo..." Star groaned, feeling totally helpless and racking her brain for a way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hould feel privileged!" Andross said, grinning. "I only allow the most important people to take part in my experi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Fox, you have to get us OUT OF HER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We're trying, we're trying! We'd really love to get you out right now, you know, but now they have blaster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Fox, now is not the time to be funny! Andross is ready to start experimenting on Stev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Shi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Leia, we gotta get to that door," Junior said, pointing to the door across the dark froom from them, before ducking back behind the crate they were using as shelter as another blaster bolt whizzed by, uncomfortably close to his head. "They're in da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h! Like I couldn't figure that out myself! But if you haven't noticed, we're in a lot of trouble ourselves, and we won't do them any good if we reach that door in bite-sized chunks!" She squeezed off a shot at the creature that had nearly given Junior a new haircut, taking it out.</w:t>
        <w:br/>
      </w:r>
    </w:p>
    <w:p>
      <w:pPr>
        <w:pStyle w:val="Normal"/>
        <w:rPr>
          <w:rFonts w:ascii="Times New Roman" w:hAnsi="Times New Roman" w:eastAsia="Times New Roman" w:cs="Times New Roman"/>
        </w:rPr>
      </w:pPr>
      <w:r>
        <w:rPr>
          <w:rFonts w:eastAsia="Times New Roman" w:cs="Times New Roman"/>
        </w:rPr>
        <w:t>"I have an idea..." Junior murmured. "Stand up with your arms over your head and drop your weapon. Just trust me on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too late to stop him, he carried out his plan as soon as he was done telling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surrender," he said, his voice low. "Don't sh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t chance," a greasy voice chuckled from the gloom. Junior narrowly avoided becoming a seive as Leia tackled him to the 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more, his thoughts were absorbed into the contact with her body, as her curves pressed hard into his back. Despite his better judgment, he reached a hand up to touch her, though he got no further than her arm. She interpreted it as a signal that he was okay, and got up, another moment for him having passed by. She stood, firing again, and scoring several hits, by the sound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rry," he mumbled, rubbing his chest where he had impacted with th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sten," she hissed, kneeling down beside him, "I swear, if you do anything as stupid as that ever again, I'll blast a hole in your fucking head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sha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sh I still had my bl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well, it's gone, and you can't very well go back and get i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e got another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I wanna hear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he lowered his voice conspiritorially. "If I run out as a target, make them fire at me, you could take one out and I could grab its gun. Then we could take on the rest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ch! No way that'll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mon, Leia, it's our last chance! We have to get to Star and Steve now, and I'm not letting them down if even if I have to put my life on the line fo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ooked Junior directly in the eye, seeing his firm resolve, his unwavering position. She nodded,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right. You do it, and I'll help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sharply once, and then crawled out from their cover as Leia fired to distract their attackers. Junior attempted to keep low, while at the same time drawing attention to himself, as if he were trying to escape and not doing very well at being stealthy. He knocked a table over, and the glasses and metal parts on it clattered noisily to th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someone shouted, and immediately a hail of laser fire pelted the overturned table, which kept it from hitting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ook that moment to spring up from behind the crate and rush one of the things with weapons. It turned to fire at her, but she was quicker on the draw, and took it out at near point-blank range. She rolled to avoid the shots coming from its comrades, then picked up its gun, a large blaster rif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heads up!" she yelled, and tossed her own blaster to where she thought he was loc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ell-aimed shot flew out towards Junior, who was half out of his cover, reaching for the airborne gun. As time seemed to slow, the blaster spiralled gracefully towards its target, and was then annihilated by the shot, spreading flame and debris out from it. Junior shut his eyes, pulling his hand in with a cry of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ght from the explosion illuminated the things that had been shooting them: misshapen lumps of midnight black that might have at one time been Cornerian. Their faces wore the look of pure unswerving evil, and Leia was nearly too shocked by their sight to move. But the brief light gave her enough of a bead on them that she took out the three remaining creatures with the laser rifle in her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me returned to normal as the screaming creatures slumped to the ground in the now-dark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are you all right?" Leia asked hurriedly, rushing over to him. "Shit, I never thought they'd blow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okay," Junior coughed, and held up a singed hand for her to take. "I'm all right. And at least you got rid of '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your plan worked, just not how you expected. Ugh, look at your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all right, just a blaster burn. It'll heal. That flash hurt more than anything, but I can see okay now, just a few spots in front of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ay, if you say so..." She hauled him to his feet. "Let's go get your friends now!" Then she pressed the rifle into his arms. "You take this. Time for me to put my ass on the line for once." She grinned at him, and he return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know, I never really thought much of you," she said, not looking at him as she picked her way through the debris towards the door. "All this time, we've been doing all the fighting, and you just kinda got in the way... But you really wanna save these two. I'm really impressed, and it takes a lot to impres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hh... Thanks," he said, flushing under the pra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nk you can handle that?" she asked, motioning to the rif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problem," he answered. They approached the door to the inner laboratory, and he aimed for the lock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gritted her teeth and shut her, eyes, not wanting to give in to the inevitable, but also not wanting to witness it. If Fox didn't show up right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last sounding from the lab door heralded his timely entry. The portal lifted and Junior and Leia rushed through. Junior levelled the rifle at Andross and shot him in the hand, making him release the controls with a grunt of pain. Leia rushed him and jumped, delivering a kick to his head that sent him flying across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a moment too soon, Fox!" Star shouted, relieved. Junior blasted the cuffs off her arms, legs, and waist while Leia got Steve out of the recombin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e you guys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fine now, thanks to you, Fox," she said, smiling in genuine appreci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corner, Andross groaned and lifted himself from the pile of boxes he'd fallen into. He whipped out a blaster and drew a bead on Juni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little punk!" he shouted. "You may have stopped me for now, but you cannot defea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ve it," Junior retorted coldly. As Andross moved his triggerfinger, Junior blasted the gun from his hand. A hole opened up in the side of the hand, showing a collection of sparking wires and twisted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really </w:t>
      </w:r>
      <w:r>
        <w:rPr>
          <w:rFonts w:eastAsia="Times New Roman" w:cs="Times New Roman"/>
          <w:u w:val="single"/>
        </w:rPr>
        <w:t>is</w:t>
      </w:r>
      <w:r>
        <w:rPr>
          <w:rFonts w:eastAsia="Times New Roman" w:cs="Times New Roman"/>
        </w:rPr>
        <w:t xml:space="preserve"> a robot," Star breat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oss glowered at Junior as Leia rushed him, preparing for another kick. He grabbed her this time with lightning-quick reflexes, and held her in front of him, crushing her with robotic strength, the sharp edges of the sparking hole pressed closed to her thr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y me, McCloud!" he shouted, the challenge being given to all present with that name. "I don't appreciate being des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couldn't get a clear shot at Andross. The beam of the rifle was wider than that of the blasters, and if he shot Andross' head, he'd also hit Leia. Sweat began to trickle down his face as he scrabbled for a solu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ouch of Star's soft voice came into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Do it, Fox, you must. For yourself, for us... We need you,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hought then of his father, sitting in liquid form in the cell Junior where had lef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Peppy, his brain the only part of him still left alive, his mind being controlled by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Falco, Slippy, Bill and Katt, all four changed forever by Andross' meddl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 the real Andross, who trusted him to destroy his evil clone and free him and all of Lylat from the robot's men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Do it, F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cowl formed on Junior's face, and he squeezed the trigger. Leia stared in horror and then shut her eyes tight as the deadly beam of light streaked towards her head. At the last moment, she jerked her head to the side, and the blast caught Andross full in the face. He staggered backwards, his eyes destroyed, and let go of Leia as he f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dropped to her knees and Junior rushed to her side, helping her to her feet. With a grim look, he raised the rifle, firing at Andross' body over and over again. The robot twisted and turned with each hit, until it was nothing but a smoking he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came over by them, holding Steve's still unconscious body over her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hink... That was what kept your Lylat in fear for so many y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ah... It's kind of anticlimactic... But..." he laughed aloud and looked at Leia. "We've done! We've w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not... ka-huk... be... des-huk-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avelly, broken voice came from the twisted wreck of Andross in the corner. He was trying to rise to his feet, grasping feebly in the air. Without aid of visual sensors, he was more or less helpless, but he wasn't going down without a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ick of this," Junior growled. He grabbed Andross' arm and lifted the robot above his head, surprising them all with the sudden feat of strength. With a mighty heave, the hulk sailed into the recombinator, which began to shudder and smo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for my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at moment klaxons began to ring, sounding the compound's imminent destr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h, crap!" Leia said, getting up and racing for the door. "I forgot about this 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ran out, with Star carrying Steve. Junior tarried at the door, as the recombinator started flinging parts of itself across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get your ass out here, we hafta leave NOW!" Leia shouted, grabbing his collar and pulling him a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y approached the door to the outer hallway, there was an explosion behind them, signalling the demise of both machines. The party had no time to reflect upon it,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remember which way will get us out of here?" Star asked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ay," she said, pointing down the hallway to their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ran down the hall in silence, saving their breath for the trip. Junior clutched the rifle to his chest, just in case they'd need it. All around them, panicking Venomian soldiers were rushing back and forth, trying to get out of the compound before it blew, caring more for their own lives than that of their now-dead commander or the intruders nea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the shuttle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arge double doors opened onto a scene of pure chaos. Lizards were scrambling into an ever-waning supply of shuttles, nearly flying them into each other as they jostled for the exit and the safety of freed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much time is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know, maybe three minutes! Junior, we'll never get clear if we don't leav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s meaning was twofold: not only was the time to destruction constantly counting down, the supply of ships was decreasing so fast that they'd be hard-pressed to ge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barged his way through the doors, pushing lizards off himself with the rifle. Steve stirred on Star's shoulder, asking groggily what wa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se is going to explode," Star explained. "Just stay there, we have to ge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ve's eyes got huge, but he didn't resist as Star hauled him on board a shuttle that Leia had found near the front of the bay. It was already occupied by two lizards, who Leia was wrestling with for control of the shu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hot was fired into the cei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of you quit it!" Junior yelled, levelling the blaster at the lizards. "You two, get over here. Leia, get us the fuck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about them?" she asked, sitting at the console and priming the engines for flight. "You gonna toss 'em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Junior said slowly, keeping the rifle trained on them. "If you two behave, we'll give you the shuttle once we're clear. Underst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o frightened for their lives to answer, the pair nodded their heads dumb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od. Now let's </w:t>
      </w:r>
      <w:r>
        <w:rPr>
          <w:rFonts w:eastAsia="Times New Roman" w:cs="Times New Roman"/>
          <w:i/>
          <w:iCs/>
        </w:rPr>
        <w:t>go</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took the seat beside Leia, and everyone, including the lizards, strapped themselves into seats while Leia took off. It was a tight squeeze to get out through all the other traffic; Leia narrowly avoided six different collisions before they finally escaped the bay do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it, then," Leia said quietly. "We've done it. We can finally say we've beaten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one said anything, though the two Venomians squirmed a bit as heads turned to glance at them, eyes darting back to their original positions before anyone else noti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decided to bring the shuttle within walking distance of the shuttle they'd used to get to Venom before, just in case their two "guests" decided to do something sneaky. She set down at the foot of the ridge separating the compound from their original landing site. Star, Steve, and Leia all vacated the shuttle as Junior handed it over to the two Venom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what we agreed," he said, shaking a finger at them. "The shuttle's yours, but you have to leave Venom. Go somewhere and try making lives for yourselves, if you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zards bowed frantically, thanking him profus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ink yew, Maister MacCloud, sahr!" they exclaimed, the Venomian accents slurring their speech. "If yew ever need a faver, jest call fer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nodded, bidding them farewell. The friends all watched as the shuttle lifted off, and then disappeared a flash of ion trail, bound for parts unkn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really think they'll keep their promise?" Steve asked, an edge to his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 sure of it," Junior replied confidently. "A brush with death changes your outlook on life." He patted his leg to drive the point home, then chuck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said I could call on 'em, but I never got their n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trekked towards their own shuttle in silence, for the most part. They walked two abreast, Star and Steve in the lead with Junior and Leia bringing up the rear. Leia surprised Junior at one point by reaching out and taking his hand, giving it a squeeze. He looked at her questioningly, but she only smiled, then released his hand before anyone might notice. That kept his mind busy throughout the jour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ey cleared the ridge, they could see the shuttle in plain sight, sitting untouched since they had left it. There was a lone figure standing outside it, and when they mounted the ridge, it rushed back inside the shuttle. Star and Steve began running towards it, wondering who it could be. Junior and Leia followed a few moments later, when Junior broke from his thoughts and noticed what wa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the first figure emerged from the shuttle with another, Steve realized who it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he twins!" he exclaimed, slowing his pace, the others following suit. When they caught up with JJ and Fonaro, Star recognized the bundle held in the black-furred fox's 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Fara's baby! But whe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hould see for yourselves," JJ said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did everything we could..." Fonaro added, his voice rather small, "...everything she told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gently took the baby from his arms, and they all hurried to the shuttle, the twins' dire words hastening their 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ior took the burden of entering the shuttle first. He poked his head in, and then stepped inside, surveying the inside of the shuttle as his eyes adjusted to the dark. After a moment, having seen what the twins mentioned, he rejoined everyone else outside, and his breath caught in his throat as he spo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ra, she's..." he swallowed. "She's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ins sniffed and nodded affi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hildbirth was h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was moved too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did what she told us to, she wasn't in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t's like she was really our M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was a pause, and Junior stood besides the boys, putting a comforting hand on their shoulders. He was surprised by them, both at how well they were handling the situation and how deeply it was affec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named the baby before..." JJ's sentence caught with a sob in his thr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s Noand," Fonaro continued for his brother. "Because she knew he'd be raised in a world where there was no Andross. Her faith in you wasn't misplaced..." He joined his brother in weeping quietly, as did everyone pres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ve defeated Andross..." Junior said, his voice barely a murm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ngle tear formed in the corner of his eye, sliding down his muzzle to plop into the reddish dust on the ground, christening the new Venom, and a new Lylat, free from the iron grip of Andr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s Note: Yes, that's it! Part 9 is finally complete, and I hope you found it a fitting climax to the story, for all that it's taken me two years to write (for which I sincerely apologize, I know some of you got kind of discouraged when you found out MCFR stopped at part 8). There is, as I may have said before, one last part for me to write, and hopefully it will not take as long as this one h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I'd like to take this opportunity to thank everyone who's helped me along the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vin Gates and FJ McCloud, for letting me use Steve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lioness deLeon, for letting me use the twins, James Junior and Fonaro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y Twilight, for letting me use Star McClo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pot, Star Fox McCloud, and Lycaeon for their having read this story and for the encouragement they've given me. If it wasn't for you guys (especially you, Spot), I probably wouldn't have finished this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d also like to thank Ravenworks for putting up these stories at his site (that is, if he's still the one doing it), and a special thanks to everyone who has read and enjoyed this series. With any luck, "The McCloud Family Reunion, part 10: A Fox's Farewell" should be out by the end of school, but I give no promi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again, thank you to anyone reading this for having gotten this far. We've come a long way together, and you're the reason I write. Thank you, and good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esn't-Take-Sid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